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12445" cy="748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Пыть-Ях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46" w:hanging="0"/>
        <w:rPr/>
      </w:pPr>
      <w:r>
        <w:rPr>
          <w:rFonts w:eastAsia="Calibri"/>
          <w:sz w:val="28"/>
          <w:szCs w:val="28"/>
        </w:rPr>
        <w:t>О внесении изменений в постановление администрации города от 23.09.2020 № 383-п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определении границ, прилегающ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некоторым организациям и объект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риторий, на которых не допуск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ничная продажа алкоголь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дукции на территории гор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ыть-Ях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 xml:space="preserve">В соответствии с Федеральным законом от 22.11.1995 № 171-ФЗ «О государственном  регулировании производства и оборота этилового спирта, алкогольной и спиртосодержащей продукции и об ограничении потребления (распития)  алкогольной продукции», постановлением Правительства РФ от 23.12.2020 № 2220 «Об утверждении Правил определения органами местного самоуправ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», внести в постановление администрации города от </w:t>
      </w:r>
      <w:r>
        <w:rPr>
          <w:rFonts w:eastAsia="Calibri"/>
          <w:sz w:val="28"/>
          <w:szCs w:val="28"/>
        </w:rPr>
        <w:t>23.09.2020                    № 383-па</w:t>
      </w:r>
      <w:r>
        <w:rPr>
          <w:sz w:val="28"/>
          <w:szCs w:val="28"/>
        </w:rPr>
        <w:t xml:space="preserve"> «Об определении границ, прилегающих к некоторым организациям и объектам территорий, на которых не допускается розничная продажа алкогольной продукции на территории города Пыть-Яха» следующие измен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амбуле постановления слова «постановлением Правительства Российской Федерации от 27.12.2012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» заменить словами «постановлением Правительства РФ от 23.12.2020 № 2220 «Об утверждении Правил определения органами местного самоуправ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 постановления изложить в следующей редакци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«Утвердить границы прилегающих территорий (схемы границ), к организациям и (или) объектам территорий, на которых не допускается розничная продажа алкогольной продукци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образовательные организации; организации, осуществляющие обучение несовершеннолетних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Муниципальное бюджетное общеобразовательное учреждение средняя общеобразовательная школа № 1 с углубленным изучением отдельных предметов, расположенное по адресу: Ханты - Мансийский автономный округ-Югра, г. Пыть-Ях, 2 микрорайон «Нефтяников», дом 5а, согласно приложению № 1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Муниципальное бюджетное общеобразовательное учреждение средняя общеобразовательная школа № 2, расположенное по адресу: Ханты-Мансийский автономный округ - Югра, г. Пыть-Ях, микрорайон 1 «Центральный», дом 14а, корпус 1, корпус 2, согласно приложению № 2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Муниципальное бюджетное общеобразовательное учреждение средняя общеобразовательная школа № 4, расположенное по адресу: Ханты-Мансийский автономный округ - Югра, г. Пыть-Ях, микрорайон № 3 «Кедровый», дом 34а, согласно приложению № 3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Муниципальное бюджетное общеобразовательное учреждение средняя общеобразовательная школа № 5, расположенное по адресу: Ханты-Мансийский автономный округ - Югра, г. Пыть-Ях, 5 микрорайон «Солнечный», дом 5а, согласно приложению № 4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Муниципальное бюджетное общеобразовательное учреждение средняя общеобразовательная школа № 6, расположенное по адресу: Ханты-Мансийский автономный округ - Югра, г. Пыть-Ях, микрорайон 6 «Пионерный», ул. Магистральная, дом 57, согласно приложению № 5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Муниципальное автономное общеобразовательное учреждение «Комплекс средняя общеобразовательная школа – детский сад», расположенное по адресам: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Ханты-Мансийский автономный округ - Югра, г. Пыть-Ях, микрорайон 2а «Лесников», ул. Советская, дом 34, согласно приложению № 6;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 Ханты-Мансийский автономный округ - Югра, г. Пыть-Ях, микрорайон 2а «Лесников», ул. Советская, д. 34, корпус 1, согласно приложению № 6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Ханты-Мансийский автономный округ - Югра, г. Пыть-Ях, микрорайон 2а «Лесников», ул. Советская, д. 34, корпус 2, согласно приложению № 6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7. Муниципальное автономное общеобразовательное учреждение «Комплекс средняя общеобразовательная школа – детский сад», расположенное по адресу: Ханты-Мансийский автономный округ - Югра, г. Пыть-Ях, микрорайон 2а «Лесников», ул. Железнодорожная, 5, согласно приложению № 7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8. Муниципальное автономное общеобразовательное учреждение «Комплекс средняя общеобразовательная школа – детский сад», расположенное по адресу: Ханты-Мансийский автономный округ - Югра, г. Пыть-Ях, микрорайон № 7 «Газовиков», 30а, согласно приложению № 8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 Муниципальное дошкольное образовательное автономное учреждение детский сад общеразвивающего вида «Белочка» с приоритетным осуществлением деятельности по физическому развитию детей, расположенное по адресу: Ханты-Мансийский автономный округ - Югра, г. Пыть-Ях, микрорайон 3 «Кедровый», ул. Романа Кузоваткина, 14, согласно приложению № 9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 Муниципальное дошкольное образовательное автономное учреждение центр развития ребенка – детский сад «Фантазия», расположенное по адресу: Ханты - Мансийский автономный округ - Югра, г. Пыть-Ях, микрорайон 3 «Кедровый», ул. Семена Урусова д. 8, согласно приложению № 10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1. Муниципальное дошкольное образовательное автономное учреждение центр развития ребенка - детский сад «Фантазия», расположенное по адресу: Ханты-Мансийский автономный округ - Югра, г. Пыть-Ях, 3-й микрорайон Кедровый, дом 40а, согласно приложению № 11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2. Муниципальное дошкольное образовательное автономное учреждение центр развития ребенка - детский сад «Аленький цветочек», расположенное по адресу: Ханты-Мансийский автономный округ - Югра, г. Пыть-Ях, микрорайон 5 Солнечный, дом 33, согласно приложению                    № 12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3. Муниципальное дошкольное образовательное автономное учреждение центр развития ребенка - детский сад «Аленький цветочек», расположенное по адресу: Ханты-Мансийский автономный округ - Югра, г. Пыть-Ях, микрорайон 5 Солнечный, дом 34, согласно приложению № 13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4. Муниципальное дошкольное образовательное автономное учреждение детский сад «Родничок» комбинированного вида, расположенное по адресу: Ханты-Мансийский автономный округ - Югра, г. Пыть-Ях, микрорайон № 2-Нефтяников, дом 6 «а», согласно приложению                 № 14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5. Муниципальное дошкольное образовательное автономное учреждение детский сад общеразвивающего вида «Солнышко» с приоритетным осуществлением деятельности по художественно-эстетическому развитию детей, расположенное по адресу: Ханты-Мансийский автономный округ - Югра, г. Пыть-Ях, микрорайон 6 «Пионерный», улица Магистральная, дом 55, согласно приложению № 15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6. Муниципальное автономное общеобразовательное учреждение «Прогимназия «Созвездие», расположенное по адресу: Ханты - Мансийский автономный округ - Югра, г. Пыть-Ях, микрорайон № 1 «Центральный», дом 16а, согласно приложению № 16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7. Муниципальное автономное общеобразовательное учреждение «Прогимназия «Созвездие», расположенное по адресу: Ханты - Мансийский автономный округ - Югра, г. Пыть-Ях, микрорайон № 1 «Центральный», улица Первопроходцев, здание 4, согласно приложению № 17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18. Муниципальное дошкольное образовательное автономное учреждение детский сад общеразвивающего вида «Золотой ключик» с приоритетным осуществлением деятельности по физическому развитию детей, расположенное по адресам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Ханты - Мансийский автономный округ - Югра, г. Пыть-Ях, микрорайон № 8 «Горка», 1а, согласно приложению № 18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Ханты - Мансийский автономный округ - Югра, г. Пыть-Ях, микрорайон № 8 «Горка», согласно приложению № 18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9. Частное учреждение дополнительного профессионального образования «Учебно-курсовой пункт», расположенное по адресу: Ханты - Мансийский автономный округ - Югра, г. Пыть-Ях, промзона «Западная», ул. Магистральная, д. 23, согласно приложению № 19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20. Частное учреждение дополнительного профессионального образования «Автомобильно-техническая школа «За рулем», расположенное по адресу: Ханты - Мансийский автономный округ - Югра, г. Пыть-Ях, ул. Магистральная, д. 13, согласно приложению № 20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21. Муниципальное автономное учреждение дополнительного образования «Центр детского творчества», расположенное по адресу: Ханты - Мансийский автономный округ - Югра, г. Пыть-Ях, микрорайон 2 «Нефтяников», д. 4А, согласно   приложению   № 21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22. Муниципальное автономное учреждение дополнительного образования «Центр детского творчества», расположенное по адресу: Ханты-Мансийский автономный округ – Югра, город Пыть-Ях, микрорайон 2 «Нефтяников», д. 5а, согласно   приложению   № 22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23. Муниципальное автономное учреждение дополнительного образования «Центр детского творчества», расположенное по адресу: Ханты-Мансийский автономный округ – Югра, город Пыть-Ях, микрорайон 3 «Кедровый», д. 34 А, согласно   приложению   № 23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24. Муниципальное автономное учреждение дополнительного образования «Центр детского творчества», расположенное по адресу: Ханты-Мансийский автономный округ – Югра, город Пыть-Ях, микрорайон 5 «Солнечный», д. 5а, согласно   приложению   № 24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5. Муниципальное автономное учреждение дополнительного образования «Центр детского творчества», расположенное по адресам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Ханты-Мансийский автономный округ – Югра, город Пыть-Ях, микрорайон 2а «Лесников», ул. Советская, д. 34, корпус 1, согласно приложению № 25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 Ханты-Мансийский автономный округ – Югра, город Пыть-Ях, микрорайон 2а «Лесников», ул. Советская, д. 34, корпус 2, согласно   приложению   № 25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26. Муниципальное автономное учреждение дополнительного образования «Центр детского творчества», расположенное по адресу: Ханты-Мансийский автономный округ – Югра, город Пыть-Ях, микрорайон 1 «Центральный», д. 14а, корпус 2, согласно   приложению   № 26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27. Муниципальное бюджетное образовательное учреждение дополнительного образования детей «Детская школа искусств», расположенное по адресу: Ханты-Мансийский автономный округ - Югра, г. Пыть-Ях, 1 микрорайон «Центральный», дом 12 а, согласно приложению             № 27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28. Частное образовательное учреждение дополнительного профессионального образования «Профф», расположенное по адресу: Ханты-Мансийский автономный округ - Югра, г. Пыть-Ях, 6 «Пионерный» микрорайон, д. 30, согласно приложению № 28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29. Автономная некоммерческая организация дополнительного профессионального образования Учебно-производственный центр повышения квалификации и переподготовки кадров «БЕЗОПАСНОСТЬ», расположенная по адресу: Ханты-Мансийский автономный округ - Югра, г. Пыть-Ях, промзона «Северная», улица Магистральная, здание 83, офис 2, согласно приложению № 29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осуществляющие медицинскую деятельность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30. Общество с ограниченной ответственностью «Улыбка», расположенное по адресу: </w:t>
        <w:tab/>
        <w:t>Ханты-Мансийский автономный округ - Югра, г. Пыть-Ях, промзона Центральная, ул. Магистральная, д. 68, согласно приложению № 30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31. Общество с ограниченной ответственностью «Группа Компаний СА», расположенное по адресу: Ханты-Мансийский автономный округ - Югра, г. Пыть-Ях, Центральная промзона, согласно приложению № 31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32. Общество с ограниченной ответственностью «СПЕЦТРАНС-С», расположенное по адресу: Ханты-Мансийский автономный округ - Югра, г. Пыть-Ях, Промзона «Северная», улица Магистральная, здание 83, согласно приложению № 32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33. Казенное учреждение Ханты-Мансийского автономного округа - Югры «Бюро судебно-медицинской экспертизы», расположенное по адресу: Ханты-Мансийский автономный округ - Югра, г. Пыть-Ях, 8 микрорайон «Горка», Медицинский проезд, 1, согласно приложению № 33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4. Казенное учреждение Ханты-Мансийского автономного округа - Югры «Центр профилактики и борьбы со СПИД», расположенное по адресу: Ханты-Мансийский автономный округ - Югра, г. Пыть-Ях, 8 микрорайон, ул. Православная, 10, «Главный корпус» в составе объекта: «Больничный комплекс в г. Пыть-Ях», согласно приложению № 34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35. Общество с ограниченной ответственностью «СОГАЗ «ПРОФМЕДИЦИНА», расположенное по адресу: Ханты-Мансийский автономный округ - Югра, г. Пыть-Ях, промзона «Южная», 690 км автодороги «Тюмень-Нефтеюганск», владение № 4, бытовой корпус, помещения №№ 22-32, согласно приложению № 35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36. Бюджетное учреждение Ханты-Мансийского автономного округа - Югры «Пыть-Яхская окружная клиническая больница», расположенное по адресу: Ханты-Мансийский автономный округ - Югра, г. Пыть-Ях, мкр-н 8, ул. Православная, 10, «Главный корпус» в составе объекта: «Больничный комплекс в г. Пыть-Ях», согласно приложению № 36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37. Бюджетное учреждение Ханты-Мансийского автономного округа - Югры «Пыть-Яхская окружная клиническая больница», расположенное по адресу: Ханты-Мансийский автономный округ - Югра, г. Пыть-Ях, микрорайон 2 «Нефтяников», дом 16 а, согласно приложению № 37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38. Бюджетное учреждение Ханты-Мансийского автономного округа - Югры «Пыть-Яхская окружная клиническая больница», расположенное по адресу: Ханты-Мансийский автономный округ - Югра, г. Пыть-Ях, микрорайон 2, дом 27а, согласно приложению № 38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39. Бюджетное учреждение Ханты-Мансийского автономного округа - Югры «Пыть-Яхская окружная клиническая больница» (фтизиатрический кабинет), расположенное по адресу: Ханты-Мансийский автономный округ - Югра, г. Пыть-Ях, микрорайон 3, дом 41, согласно приложению № 39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40. Бюджетное учреждение Ханты-Мансийского автономного округа - Югры «Пыть-Яхская окружная клиническая больница», расположенное по адресу: Ханты-Мансийский автономный округ - Югра, г. Пыть-Ях, микрорайон 7, согласно приложению № 40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41. Бюджетное учреждение Ханты-Мансийского автономного округа - Югры «Пыть-Яхская окружная клиническая больница», расположенное по адресу: Ханты-Мансийский автономный округ - Югра, г. Пыть-Ях, микрорайон 5, дом 34, согласно приложению № 41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2. Бюджетное учреждение Ханты-Мансийского автономного округа - Югры «Пыть-Яхская окружная клиническая больница», расположенное по адресу: Ханты-Мансийский автономный округ - Югра, г. Пыть-Ях, микрорайон 5, дом 33, согласно приложению № 42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43. Бюджетное учреждение Ханты-Мансийского автономного округа - Югры «Пыть-Яхская окружная клиническая больница», расположенное по адресу: Ханты-Мансийский автономный округ - Югра, г. Пыть-Ях, микрорайон 3, «Кедровый», ул. Романа Кузоваткина, дом 14, согласно приложению № 4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44. Бюджетное учреждение Ханты-Мансийского автономного округа - Югры «Пыть-Яхская окружная клиническая больница», </w:t>
        <w:tab/>
        <w:t>расположенное по адресу: Ханты-Мансийский автономный округ - Югра, г. Пыть-Ях, микрорайон 2А, ул. Железнодорожная, дом 5, согласно приложению № 44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45. Бюджетное учреждение Ханты-Мансийского автономного округа - Югры «Пыть-Яхская окружная клиническая больница», расположенное по адресу: Ханты-Мансийский автономный округ - Югра, г. Пыть-Ях, микрорайон 2, дом 6 а, согласно приложению № 45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46. Бюджетное учреждение Ханты-Мансийского автономного округа - Югры «Пыть-Яхская окружная клиническая больница», расположенное по адресу: Ханты-Мансийский автономный округ - Югра, г. Пыть-Ях, микрорайон 1, дом 16 а, согласно приложению № 46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47. Бюджетное учреждение Ханты-Мансийского автономного округа - Югры «Пыть-Яхская окружная клиническая больница», расположенное по адресу: Ханты-Мансийский автономный округ - Югра, г. Пыть-Ях, микрорайон 3, «Кедровый», дом 40 А, согласно приложению № 47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48. Бюджетное учреждение Ханты-Мансийского автономного округа - Югры «Пыть-Яхская окружная клиническая больница», расположенное по адресу: Ханты-Мансийский автономный округ - Югра, г. Пыть-Ях, микрорайон 2, дом 5 А, согласно приложению № 48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49. Бюджетное учреждение Ханты-Мансийского автономного округа - Югры «Пыть-Яхская окружная клиническая больница», расположенное по адресу: Ханты-Мансийский автономный округ - Югра, г. Пыть-Ях, микрорайон 1, дом 14 А, корп. 1, согласно приложению № 49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50. Бюджетное учреждение Ханты-Мансийского автономного округа - Югры «Пыть-Яхская окружная клиническая больница», расположенное по адресу: Ханты-Мансийский автономный округ - Югра, г. Пыть-Ях, микрорайон 2 А, ул. Советская, дом 34, согласно приложению № 50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51. Бюджетное учреждение Ханты-Мансийского автономного округа - Югры «Пыть-Яхская окружная клиническая больница», </w:t>
        <w:tab/>
        <w:t>расположенное по адресу: Ханты-Мансийский автономный округ - Югра, г. Пыть-Ях, микрорайон 3, «Кедровый», дом 34 а, согласно приложению № 51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52. Бюджетное учреждение Ханты-Мансийского автономного округа - Югры «Пыть-Яхская окружная клиническая больница», расположенное по адресу: Ханты-Мансийский автономный округ - Югра, г. Пыть-Ях, микрорайон 5, дом 5 А, согласно приложению № 52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53. Бюджетное учреждение Ханты-Мансийского автономного округа - Югры «Пыть-Яхская окружная клиническая больница», расположенное по адресу: Ханты-Мансийский автономный округ - Югра, г. Пыть-Ях, микрорайон 6, «Пионерный», ул. Магистральная, дом 57, согласно приложению № 5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54. Бюджетное учреждение Ханты-Мансийского автономного округа - Югры «Пыть-Яхская окружная клиническая больница», расположенное по адресу: Ханты-Мансийский автономный округ - Югра, г. Пыть-Ях, 6 микрорайон «Пионерный», ул. Магистральная, д. 55, согласно приложению № 54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55. Бюджетное учреждение Ханты-Мансийского автономного округа - Югры «Пыть-Яхская окружная клиническая больница», расположенное по адресу: Ханты-Мансийский автономный округ - Югра, г. Пыть-Ях, 8 микрорайон «Горка», Медицинский проезд, д. 1, согласно приложению № 55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56. Бюджетное учреждение Ханты-Мансийского автономного округа - Югры «Пыть-Яхская окружная клиническая больница», расположенное по адресу: Ханты-Мансийский автономный округ - Югра, г. Пыть-Ях, 3 микрорайон «Кедровый», ул. Семена Урусова, дом 8, согласно приложению № 56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57. Бюджетное учреждение Ханты-Мансийского автономного округа - Югры «Пыть-Яхская окружная клиническая больница», расположенное по адресу: Ханты-Мансийский автономный округ - Югра, г. Пыть-Ях, 2А микрорайон «Лесников», ул. Советская, 5, согласно приложению № 57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58.</w:t>
        <w:tab/>
        <w:t>Бюджетное учреждение Ханты-Мансийского автономного округа - Югры «Пыть-Яхская окружная клиническая больница», расположенное по адресу: Ханты-Мансийский автономный округ - Югра, г. Пыть-Ях, 8 микрорайон, д. 1 а, согласно приложению № 58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59. Бюджетное учреждение Ханты-Мансийского автономного округа - Югры «Пыть-Яхская окружная клиническая больница», расположенное по адресу: Ханты-Мансийский автономный округ - Югра, г. Пыть-Ях, Мамонтовская промзона (здание «гараж на 17 автомобилей»), согласно приложению № 59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60. Акционерное общество «Россети Тюмень», расположенное по адресу: Ханты-Мансийский автономный округ - Югра, г. Пыть-Ях, ул. Солнечная, д. 5, согласно приложению № 60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61. Общество с ограниченной ответственностью «Медиастом», расположенное по адресу: </w:t>
        <w:tab/>
        <w:t>Ханты-Мансийский автономный округ - Югра, г. Пыть-Ях, микрорайон 2 Нефтяников, дом 2, помещение 21, согласно приложению № 61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62. Общество с ограниченной ответственностью «ДОКТОР», расположенное по адресу: Ханты-Мансийский автономный округ - Югра, г. Пыть-Ях, микрорайон № 3 «Кедровый», дом 41, помещение Б, согласно приложению № 62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63. Общество с ограниченной ответственностью «Алина» (стоматологическая поликлиника «ЕвроДент»), расположенное по адресу: Ханты-Мансийский автономный округ - Югра, г. Пыть-Ях, микрорайон 4, ул. Св. Федорова, д. 2, помещение 32, согласно приложению № 6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64. Общество с ограниченной ответственностью «Алина», расположенное по адресу: Ханты-Мансийский автономный округ - Югра, г. Пыть-Ях, 1-й мкр., 13, 1 этаж, согласно приложению № 64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65. Общество с ограниченной ответственностью «Транспортная компания-РТС», расположенное по адресу: Ханты-Мансийский автономный округ - Югра, г. Пыть-Ях, ул. Магистральная, 22, строение 1, согласно приложению № 65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66. Общество с ограниченной ответственностью Лечебное учреждение «Витамин +», расположенное по адресу: </w:t>
        <w:tab/>
        <w:t>Ханты-Мансийский автономный округ - Югра, г. Пыть-Ях, Тепловский тракт, согласно приложению № 66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67. Общество с ограниченной ответственностью Лечебное учреждение «Витамин +», расположенное по адресу: </w:t>
        <w:tab/>
        <w:t>Ханты-Мансийский автономный округ - Югра, г. Пыть-Ях, ул. Тепловский тракт, 6, согласно приложению № 67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68. Общество с ограниченной ответственностью Лечебное учреждение «Витамин +», расположенное по адресу: </w:t>
        <w:tab/>
        <w:t>Ханты-Мансийский автономный округ - Югра, г. Пыть-Ях, Промзона «Центральная», ул. Магистральная, 68, согласно приложению № 68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69. Общество с ограниченной ответственностью «Медицинский холдинг», расположенное по адресу: </w:t>
        <w:tab/>
        <w:t>Ханты-Мансийский автономный округ - Югра, г. Пыть-Ях, 10 микрорайон «Мамонтово», ул. Студенческая, д. 49, согласно приложению № 69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70. Автономное учреждение Ханты-Мансийского автономного округа - Югры «Пыть-Яхская городская стоматологическая поликлиника», расположенное по адресу: Ханты-Мансийский автономный округ - Югра, г. Пыть-Ях, 1 микрорайон «Центральный», д. 14 а, корпус 1, согласно приложению № 70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71. Автономное учреждение Ханты-Мансийского автономного округа - Югры «Пыть-Яхская городская стоматологическая поликлиника», расположенное по адресу: Ханты-Мансийский автономный округ - Югра, г. Пыть-Ях, 5 микрорайон «Солнечный», д. 5а, согласно приложению № 71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72. Автономное учреждение Ханты-Мансийского автономного округа - Югры «Пыть-Яхская городская стоматологическая поликлиника», расположенное по адресу: Ханты-Мансийский автономный округ - Югра, г. Пыть-Ях, 3 микрорайон «Кедровый», д. 34 а, согласно приложению № 72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73. Автономное учреждение Ханты-Мансийского автономного округа - Югры «Пыть-Яхская городская стоматологическая поликлиника», расположенное по адресу: Ханты-Мансийский автономный округ - Югра, г. Пыть-Ях, 2А микрорайон «Лесников», ул. Советская, д. 34, корпус № 2, согласно приложению № 7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74. Автономное учреждение Ханты-Мансийского автономного округа - Югры «Пыть-Яхская городская стоматологическая поликлиника», расположенное по адресу: Ханты-Мансийский автономный округ - Югра, г. Пыть-Ях, 2 микрорайон «Нефтяников», д. 5а, согласно приложению № 74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75. Автономное учреждение Ханты-Мансийского автономного округа - Югры «Пыть-Яхская городская стоматологическая поликлиника», расположенное по адресу: Ханты-Мансийский автономный округ - Югра, г. Пыть-Ях, 6 микрорайон «Пионерный», ул. Магистральная, д. 57, согласно приложению № 75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76.</w:t>
        <w:tab/>
        <w:t>Автономное учреждение Ханты-Мансийского автономного округа - Югры «Пыть-Яхская городская стоматологическая поликлиника», расположенное по адресу: Ханты-Мансийский автономный округ - Югра, г. Пыть-Ях, микрорайон 2а «Лесников», ул. Сибирская, д. 6, согласно приложению № 76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77. Частное учреждение здравоохранения «Клиническая больница «РЖД-Медицина» города Сургут», расположенное по адресу: </w:t>
        <w:tab/>
        <w:t>Ханты-Мансийский автономный округ - Югра, г. Пыть-Ях, микрорайон 1, согласно приложению № 77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78. Общество с ограниченной ответственностью «Пыть-Яхавтотранссервис-5», расположенное по адресу: </w:t>
        <w:tab/>
        <w:t>Ханты-Мансийский автономный округ - Югра, г. Пыть-Ях, ул. Магистральная, д. 6, согласно приложению № 78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79. Бюджетное учреждение Ханты-Мансийского автономного округа - Югры «Пыть-Яхский реабилитационный центр для детей и подростков с ограниченными возможностями», расположенное по адресу: Ханты-Мансийский автономный округ - Югра, г. Пыть-Ях, микрорайон 4 «Молодежный», дом 3, согласно приложению № 79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80. Общество с ограниченной ответственностью «Бизнес-Металл», расположенное по адресу: </w:t>
        <w:tab/>
        <w:t>Ханты-Мансийский автономный округ - Югра, г. Пыть-Ях, Промзона «Центральная», Тепловский тракт, 3/1, строение 1, согласно приложению № 80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81. Общество с ограниченной ответственностью «Взгляд», расположенное по адресу: Ханты-Мансийский автономный округ - Югра, г. Пыть-Ях, микрорайон 5, дом 9, нежилое пом. 45, согласно приложению № 81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82. Муниципальное автономное учреждение «Аквацентр «Дельфин», расположенное по адресу: </w:t>
        <w:tab/>
        <w:t>Ханты-Мансийский автономный округ - Югра, г. Пыть-Ях, «Молодежный», дом 12, согласно приложению № 82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83. Общество с ограниченной ответственностью «Медико-диагностический центр 7 Я», расположенное по адресу: Ханты-Мансийский автономный округ - Югра, г. Пыть-Ях, 5 мкр., ул. Святослава Федорова, д. 40, согласно приложению № 8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84. Индивидуальный предприниматель «Сосыкин Дмитрий Александрович», расположенный по адресу: </w:t>
        <w:tab/>
        <w:t>Ханты - Мансийский автономный округ - Югра, г. Пыть-Ях, ул. Обская, 25, микрорайон № 9, помещение № 1, согласно приложению № 84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5. Муниципальное унитарное пассажирское автотранспортное предприятие муниципального образования г. Пыть-Ях, расположенное по адресу: </w:t>
        <w:tab/>
        <w:t>Ханты-Мансийский автономный округ - Югра, г. Пыть-Ях, промзона «Западная», улица Магистральная, 21, строение 19, согласно приложению № 85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86.  Общество с ограниченной ответственностью «Универсал», расположенное по адресу: </w:t>
        <w:tab/>
        <w:t>Ханты-Мансийский автономный округ - Югра, г. Пыть-Ях, Центральная промзона, ул. Магистральная, д. 96, офис 20, согласно приложению № 86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87.  Общество с ограниченной ответственностью «Управление технологического транспорта №7», расположенное по адресу: Ханты-Мансийский автономный округ - Югра, г. Пыть-Ях, промзона «Центральная», ул. Тепловский тракт, 5/1, согласно приложению № 87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88. Общество с ограниченной ответственностью «КВАНТА», расположенное по адресу: </w:t>
        <w:tab/>
        <w:t>Ханты-Мансийский автономный округ - Югра, г. Пыть-Ях, микрорайон 1-й, ул. Первопроходцев, д. 11, строение 1, согласно приложению № 88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89. Общество с ограниченной ответственностью «КВАНТА», расположенное по адресу: </w:t>
        <w:tab/>
        <w:t>Ханты-Мансийский автономный округ - Югра, г. Пыть-Ях, микрорайон 2-й, д. 7, согласно приложению № 89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90. Открытое акционерное общество «Югорская территориальная энергетическая компания – Пыть-Ях», расположенное по адресу: </w:t>
        <w:tab/>
        <w:t>Ханты-Мансийский автономный округ - Югра, г. Пыть-Ях, ул. Первопроходцев, 6, согласно приложению № 90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91. Общество с ограниченной ответственностью «Улыбка», расположенное по адресу: Ханты-Мансийский автономный округ - Югра, г. Пыть-Ях, ул. Магистральная, 26, согласно приложению № 91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92. Общество с ограниченной ответственностью «Стоматология для Вас», расположенное по адресу: Ханты-Мансийский автономный округ - Югра, г. Пыть-Ях, Промзона Центральная, Станционный проезд, 18, офис 1, согласно приложению № 92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93. Общество с ограниченной ответственностью «РН-Транспорт», расположенное по адресу: Ханты-Мансийский автономный округ - Югра, г. Пыть-Ях, промзона западная, ул. Магистральная, д. 24, согласно приложению № 9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спортивные сооружения, объекты недвижимости, права на которые зарегистрированы в установленном порядк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94. Муниципальное автономное учреждение «Спортивный комплекс», Здание хоккейного клуба «Авангард», расположенное по адресу: Ханты-Мансийский автономный округ - Югра, г. Пыть-Ях, мкр 1, 14а, корп.3, согласно приложению № 94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95. Муниципальное автономное учреждение «Спортивный комплекс» Хоккейный корт с пунктом проката в мкр. 6 «Пионерный», расположенное по адресу: Ханты-Мансийский автономный округ - Югра, г. Пыть-Ях, 6 мкр. «Пионерный», ул. Магистральная, сооружение 57/1, согласно приложению № 95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96. Муниципальное бюджетное учреждение Спортивная школа Физкультурно-спортивный комплекс с универсальным игровым залом «Атлант», расположенное по адресу: Ханты-Мансийский автономный округ - Югра, г. Пыть-Ях, ул. Святослава Федорова, дом 23, микрорайон № 3 «Кедровый», согласно приложению № 96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97. Муниципальное бюджетное учреждение Спортивная школа, Спортивный комплекс, расположенное по адресу: Ханты-Мансийский автономный округ - Югра, г. Пыть-Ях, мкр. 10 Мамонтово, ул. Магистральная, 19/2, согласно приложению № 97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98. Муниципальное бюджетное учреждение Спортивная школа Спортивно-оздоровительный комплекс, расположенное по адресу: Ханты-Мансийский автономный округ - Югра, г. Пыть-Ях, мкр. 10 Мамонтово, д. 8, согласно приложению № 98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99. Муниципальное автономное учреждение «Спортивный комплекс», помещение спортзала ГДК «Кедр», расположенное по адресу: Ханты-Мансийский автономный округ - Югра, г. Пыть-Ях, ул. Николая Самардакова, д. 26а, пом. 1, согласно приложению № 99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100. Муниципальное автономное учреждение «Горнолыжная база «Северное сияние», Здание «Прокатный пункт», расположенный по адресу: Ханты-Мансийский автономный округ - Югра, г. Пыть-Ях, ГСДЦ «Жемчужина», согласно приложению № 100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101. Муниципальное автономное учреждение «Горнолыжная база «Северное сияние», здание «Лыжная база на 100 пар», расположенное по адресу: Ханты-Мансийский автономный округ - Югра, г. Пыть-Ях, ул. Солнечная, д. 2, согласно приложению № 101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102.  Муниципальное бюджетное учреждение Спортивная школа олимпийского резерва, детская спортивная школа № 1 для занятий спортом и проведения спортивных мероприятий, расположенное по адресу: Ханты-Мансийский автономный округ - Югра, г. Пыть-Ях, мкр. 6 Пионерный, д. 33, согласно приложению № 102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103. Муниципальное автономное учреждение «Горнолыжная база «Северное сияние», здание учебного корпуса ВПК «Витязь», административное здание ВПК «Витязь», расположенное по адресу: Ханты - Мансийский автономный округ - Югра, г. Пыть-Ях, зона ГСДЦ «Жемчужина», согласно   приложению   № 10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104. Муниципальное автономное учреждение «Аквацентр Дельфин» здание «Плавательный бассейн», расположенное по адресу: Ханты-Мансийский автономный округ - Югра, г. Пыть-Ях, мкр. 4, д. 12, согласно приложению 104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кзал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105. Железнодорожный вокзал, расположенный по адресу: Ханты-Мансийский автономный округ - Югра, г. Пыть-Ях, микрорайон № 1 «Центральный», дом 24а, согласно приложению № 105»»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3.</w:t>
        <w:tab/>
        <w:t>Управлению по экономике (С.В. Маслак) направить информацию о принятом постановлении в орган исполнительной власти Ханты-Мансийского автономного округа - Югры, осуществляющий лицензирование розничной продажи алкогольной продук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4.</w:t>
        <w:tab/>
        <w:t xml:space="preserve">Отделу </w:t>
      </w:r>
      <w:r>
        <w:rPr>
          <w:bCs/>
          <w:sz w:val="28"/>
          <w:szCs w:val="28"/>
        </w:rPr>
        <w:t>по внутренней политике, связям с общественными организациями и СМИ</w:t>
      </w:r>
      <w:r>
        <w:rPr>
          <w:sz w:val="28"/>
          <w:szCs w:val="28"/>
        </w:rPr>
        <w:t xml:space="preserve"> управления по внутренней политике (О.В. Кулиш) опубликовать постановление в печатном средстве массовой информации «Официальный вестник»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Отделу по обеспечению информационной безопасности                             (А.А. Мерзляков) разместить постановление на официальном сайте администрации города в сети Интерне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6.</w:t>
        <w:tab/>
        <w:t>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Контроль за выполнением постанов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озложить на первого заместителя главы города, заместителя главы города - председателя комитета по финансам, заместителя главы города (направление деятельности – социальная сфера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Пыть-Яха</w:t>
        <w:tab/>
        <w:tab/>
        <w:tab/>
        <w:tab/>
        <w:tab/>
        <w:tab/>
        <w:tab/>
        <w:t>А.Н. Мороз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284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1">
    <w:name w:val="Текст примечания"/>
    <w:basedOn w:val="Normal"/>
    <w:qFormat/>
    <w:pPr/>
    <w:rPr/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1:01:00Z</dcterms:created>
  <dc:creator>EW/LN/CB</dc:creator>
  <dc:description/>
  <cp:keywords>Ethan</cp:keywords>
  <dc:language>en-US</dc:language>
  <cp:lastModifiedBy>Светлана Хомицкая</cp:lastModifiedBy>
  <cp:lastPrinted>2021-07-13T09:30:00Z</cp:lastPrinted>
  <dcterms:modified xsi:type="dcterms:W3CDTF">2021-07-13T04:52:00Z</dcterms:modified>
  <cp:revision>62</cp:revision>
  <dc:subject/>
  <dc:title>Ethan Frome</dc:title>
</cp:coreProperties>
</file>